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Including Listening and Speaking in a Standards-Aligned Curriculum</w:t>
      </w:r>
    </w:p>
    <w:p>
      <w:pPr>
        <w:pStyle w:val="Heading1"/>
        <w:rPr/>
      </w:pPr>
      <w:r>
        <w:rPr/>
        <w:t>Final Project – Rubric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8"/>
        </w:rPr>
      </w:pPr>
      <w:r>
        <w:rPr>
          <w:rFonts w:cs="Arial" w:ascii="Arial" w:hAnsi="Arial"/>
          <w:b/>
          <w:bCs/>
          <w:color w:val="000000"/>
          <w:sz w:val="20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low Expectation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ets Expectation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ceeds Expectations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sk completi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ted fewer than 2 listening and 1 speaking activity. None of the listening activities included technology outside of textbook materials. Participant did not try out activities with his/her students. Project dossier does not include activity descriptions and/or copies of any materials prepared for student use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ted 2 listening and 1 speaking activity. One of the listening activities included technology outside of textbook materials. Participant tried out 1-2 activities with his/her students. Project dossier includes minimal activity descriptions and copies of any materials prepared for student use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ted 2 listening and 1 speaking activity.  Both listening activities included technology outside of textbook materials. Participant tried out all 3 activities with his/her students. Project dossier includes detailed activity descriptions and copies of any materials prepared for student use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unicative and Meaningfu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tivities are not communicative or meaningful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l 3 activities are communicative and meaningful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3 activities are communicative and meaningful and reflect a variety of formats and/or activity types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ctional objectiv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e is no functional objective stated or there is no clear alignment between the functional objective and the activitie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3 activities are aligned to a functional objective, but the FO may need clarification or one activity may not be clearly aligned to a F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3 activities are aligned to an appropriate, identifiable functional objective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ropriate proficiency leve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 of the activities are at an appropriate proficiency level for students identified in the context statemen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activity is at an inappropriate proficiency level for students identified in the context statement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3 activities are at an appropriate proficiency level for students identified in the context statement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lecti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nt’s reflection may not include all 3 activities and/or may include a description of the results of each activity, what was good about each, and how each could be improved that lacks enough detail to be understandable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nt’s reflection on all 3 activities includes a brief description of the results of each activity, what was good about each, and how each could be improved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ticipant’s reflection on all 3 activities includes a well-written, detailed description of the results of each activity, what was good about each, and how each could be improved.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CapFLP </w:t>
    </w:r>
    <w:r>
      <w:rPr>
        <w:rFonts w:cs="Arial" w:ascii="Arial" w:hAnsi="Arial"/>
        <w:i/>
        <w:iCs/>
        <w:sz w:val="16"/>
        <w:szCs w:val="16"/>
      </w:rPr>
      <w:t xml:space="preserve">Including </w:t>
    </w:r>
    <w:r>
      <w:rPr>
        <w:rFonts w:cs="Arial" w:ascii="Arial" w:hAnsi="Arial"/>
        <w:i/>
        <w:sz w:val="16"/>
        <w:szCs w:val="16"/>
      </w:rPr>
      <w:t xml:space="preserve">Listening &amp; Speaking in a Standards-Aligned Curriculum, </w:t>
    </w:r>
    <w:r>
      <w:rPr>
        <w:rFonts w:cs="Arial" w:ascii="Arial" w:hAnsi="Arial"/>
        <w:sz w:val="16"/>
        <w:szCs w:val="16"/>
      </w:rPr>
      <w:t>Sacramento, CA</w:t>
      <w:tab/>
      <w:t>2012</w:t>
    </w:r>
  </w:p>
  <w:p>
    <w:pPr>
      <w:pStyle w:val="Foot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cs="Arial"/>
      <w:b/>
      <w:bCs/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8:08:00Z</dcterms:created>
  <dc:creator>Jennifer Hill</dc:creator>
  <dc:description/>
  <cp:keywords/>
  <dc:language>en-US</dc:language>
  <cp:lastModifiedBy>Christine Lanphere</cp:lastModifiedBy>
  <dcterms:modified xsi:type="dcterms:W3CDTF">2012-02-02T03:06:00Z</dcterms:modified>
  <cp:revision>37</cp:revision>
  <dc:subject/>
  <dc:title/>
</cp:coreProperties>
</file>